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5"/>
      </w:tblGrid>
      <w:tr>
        <w:trPr>
          <w:trHeight w:val="1605" w:hRule="atLeast"/>
        </w:trPr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sz w:val="28"/>
              </w:rPr>
              <w:t>D i M  PROJEKT „  PRZEDSIĘBIORSTWO   PROJEKTOW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WCZE    DRÓG  i  MOSTÓW  mgr inż. Leszek  Chmielewski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– 410  Ostrołęka ,  ul. Wybickiego 20   tel. 0608-35-88-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1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1545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 </w:t>
            </w:r>
            <w:r>
              <w:rPr>
                <w:i/>
              </w:rPr>
              <w:t>D O K U M E N T A C JA 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0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NAZWA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</w:t>
            </w:r>
            <w:r>
              <w:rPr/>
              <w:t>OBIEKTU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ROBÓT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i/>
                <w:sz w:val="32"/>
              </w:rPr>
              <w:t xml:space="preserve">   </w:t>
            </w:r>
            <w:r>
              <w:rPr>
                <w:i/>
                <w:sz w:val="32"/>
              </w:rPr>
              <w:t>DROGA  GMINNA KLASY D ( DOJAZDOWA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0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U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KALIZACJ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ind w:left="-19" w:right="7" w:hanging="13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Droga gminna we wsi Budy Przetycz , gm.Długosiodło </w:t>
            </w:r>
            <w:r>
              <w:rPr>
                <w:b/>
                <w:i/>
                <w:sz w:val="32"/>
                <w:szCs w:val="32"/>
              </w:rPr>
              <w:t xml:space="preserve">km  0 + 000,00  - 0 + 995,00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0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/>
            </w:pPr>
            <w:r>
              <w:rPr/>
              <w:t>INWESTOR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Gmina   Długosiod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l. Kościuszki 2, 07-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4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P R O J E K T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4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A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 xml:space="preserve">PRZEBUDOWA  DROGI  GMINNEJ  WE WSI </w:t>
            </w:r>
          </w:p>
          <w:p>
            <w:pPr>
              <w:pStyle w:val="Heading1"/>
              <w:snapToGrid w:val="false"/>
              <w:jc w:val="center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BUDY PRZETYCZ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  <w:t>W KM 0+000,00 – 0+99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6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BRANŻA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D R O G O W A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16"/>
        <w:gridCol w:w="3070"/>
        <w:gridCol w:w="1701"/>
        <w:gridCol w:w="1288"/>
      </w:tblGrid>
      <w:tr>
        <w:trPr>
          <w:trHeight w:val="25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  <w:t>ZESPÓ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OW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kcja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mie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uprawnie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odpis</w:t>
            </w:r>
          </w:p>
        </w:tc>
      </w:tr>
      <w:tr>
        <w:trPr>
          <w:trHeight w:val="125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/94/O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3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00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30.04.2012  r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 </w:t>
            </w:r>
            <w:r>
              <w:rPr>
                <w:i/>
                <w:sz w:val="4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560" w:right="0" w:hanging="1560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right="0" w:hanging="1701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0:00Z</dcterms:created>
  <dc:creator>Chmielewski</dc:creator>
  <dc:description/>
  <dc:language>en-US</dc:language>
  <cp:lastModifiedBy>mgr inz. Chmielewski  Leszek</cp:lastModifiedBy>
  <cp:lastPrinted>2012-04-27T08:20:00Z</cp:lastPrinted>
  <dcterms:modified xsi:type="dcterms:W3CDTF">2008-05-09T06:32:00Z</dcterms:modified>
  <cp:revision>7</cp:revision>
  <dc:subject/>
  <dc:title>          „ D i M  PROJEKT „  PRZEDSIEBIORSTWO   PROJEKTOWO</dc:title>
</cp:coreProperties>
</file>